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8024048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0867550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001078623"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3142449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5900140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80330344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74076231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60713899"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16226649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99254966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45666468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8429100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20385901"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1784081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39685828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4969297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3602511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59693938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8646010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3059596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492919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02975297"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6519278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4319523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065807660"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7519298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284629304"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5821043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55530625"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3876896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73671981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7992114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25295972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8844539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24528671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31680201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2357577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4407513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674163577"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1752881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5696103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11244800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0469224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6058057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64314600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10631655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